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２０１１年度　社団法人札幌青年会議所　役員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事　長　　　　　　　　　　　　　　　　　　　　　北嶋　仁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直前理事長　　　　　　　　　　　　　　　　　　　　　玉腰　勇吉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副理事長　　　　　　　　　　　　　　　　　　　　　　池﨑　潤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副理事長　　　　　　　　　　　　　　　　　　　　　　齊藤　大輔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副理事長　　　　　　　　　　　　　　　　　　　　　　荒木　康充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専務理事　　　　　　　　　　　　　　　　　　　　　　大越　誠之</w:t>
      </w:r>
    </w:p>
    <w:p>
      <w:pPr>
        <w:pStyle w:val="Normal"/>
        <w:ind w:firstLine="1050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監　　事　　　　　　　　　　　　　　　　　　　　　　</w:t>
      </w:r>
    </w:p>
    <w:p>
      <w:pPr>
        <w:pStyle w:val="Normal"/>
        <w:ind w:firstLine="1050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監　　事　　　　　　　　　　　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特別理事／創立６０周年記念特別会議　議長　　　　　　田中　良弘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常任理事／常務理事　　　　　　　　　　　　　　　　　竹原　慎雅</w:t>
      </w:r>
    </w:p>
    <w:p>
      <w:pPr>
        <w:pStyle w:val="Normal"/>
        <w:ind w:firstLine="1050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常任理事／札幌の未来室長　　　　　　　　　　　　　　熱田　直樹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常任理事／ひとづくり室長　　　　　　　　　　　　　　千葉　直哉</w:t>
      </w:r>
    </w:p>
    <w:p>
      <w:pPr>
        <w:pStyle w:val="Normal"/>
        <w:ind w:firstLine="1050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常任理事／市民協働室長　　　　　　　　　　　　　　　小林　万記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常任理事／創立６０周年記念特別会議　実行委員長　　　林　　将告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／創立６０周年記念特別会議　式典部会担当　　伊澤　祐輔</w:t>
      </w:r>
    </w:p>
    <w:p>
      <w:pPr>
        <w:pStyle w:val="Normal"/>
        <w:ind w:firstLine="1050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／創立６０周年記念特別会議　渉外部会担当　　小田切英樹</w:t>
      </w:r>
    </w:p>
    <w:p>
      <w:pPr>
        <w:pStyle w:val="Normal"/>
        <w:ind w:firstLine="1050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／創立６０周年記念特別会議　事業部会担当　　齊藤　康二</w:t>
      </w:r>
    </w:p>
    <w:p>
      <w:pPr>
        <w:pStyle w:val="Normal"/>
        <w:ind w:firstLine="1050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／会員拡大・組織活性化実践会議担当</w:t>
      </w:r>
      <w:r>
        <w:rPr>
          <w:rFonts w:eastAsia="ＭＳ ゴシック;MS Gothic" w:cs="ＭＳ ゴシック;MS Gothic" w:ascii="ＭＳ ゴシック;MS Gothic" w:hAnsi="ＭＳ ゴシック;MS Gothic"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Cs/>
        </w:rPr>
        <w:t>　　　白井　晴彦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／創立６０周年記念特別会議　総務部会担当　　田中　克弘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／会員拡大・組織活性化実践会議　議長　　　　川口　淳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理　　事／会員拡大・組織活性化実践会議　副議長　　　田﨑　秀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00:00Z</dcterms:created>
  <dc:creator>ozawa</dc:creator>
  <dc:description/>
  <cp:keywords/>
  <dc:language>en-US</dc:language>
  <cp:lastModifiedBy>大越誠之</cp:lastModifiedBy>
  <dcterms:modified xsi:type="dcterms:W3CDTF">2010-10-05T08:00:00Z</dcterms:modified>
  <cp:revision>2</cp:revision>
  <dc:subject/>
  <dc:title>２００８年度　社団法人札幌青年会議所　委員長（案）</dc:title>
</cp:coreProperties>
</file>